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ROZPIS CENY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k cenové nabídce na veřejnou zakázku pro zpracování: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PROJEKTOVÁ DOKUMENTACE –</w:t>
      </w:r>
    </w:p>
    <w:p>
      <w:pPr>
        <w:pStyle w:val="Normal"/>
        <w:ind w:left="708" w:firstLine="708"/>
        <w:rPr/>
      </w:pPr>
      <w:r>
        <w:rPr>
          <w:rFonts w:eastAsia="Arial" w:cs="Arial"/>
          <w:b/>
          <w:bCs/>
          <w:sz w:val="28"/>
          <w:szCs w:val="28"/>
        </w:rPr>
        <w:t xml:space="preserve">    </w:t>
      </w:r>
      <w:r>
        <w:rPr>
          <w:rFonts w:cs="Arial"/>
          <w:b/>
          <w:bCs/>
          <w:sz w:val="28"/>
          <w:szCs w:val="28"/>
        </w:rPr>
        <w:t>ZTV lokalita Díly – I. etapa, Uherský B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851" w:hanging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Část 1 – ZTV lokalita Díly – technická a dopravní infrastruktura</w:t>
      </w:r>
    </w:p>
    <w:p>
      <w:pPr>
        <w:pStyle w:val="Normal"/>
        <w:tabs>
          <w:tab w:val="clear" w:pos="708"/>
          <w:tab w:val="left" w:pos="360" w:leader="none"/>
        </w:tabs>
        <w:ind w:hanging="72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tbl>
      <w:tblPr>
        <w:tblW w:w="7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5"/>
        <w:gridCol w:w="2502"/>
      </w:tblGrid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peň PD/příprava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/>
            </w:pPr>
            <w:r>
              <w:rPr>
                <w:b/>
                <w:sz w:val="22"/>
                <w:szCs w:val="22"/>
              </w:rPr>
              <w:t>cena v Kč bez DPH</w:t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Geodetické zaměření (doměření)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Inženýrská činnost, průzkumy (IGP, HGP), posudky, statické výpočty, výpočty odtoku dešťových vod, výpočty osvětlení, hluková studie, vynětí ze ZPF atd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umentace pro povolení záměru DPZ a další potřebná povolení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Zajištění kladných stanovisek orgánů a organizací dotčených pro povolení záměru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ová dokumentace pro povolení záměru v podrobnosti dokumentace pro provádění stavby PDPS, vč. položkového rozpočtu stavby a soupisu prací s výkazem výměr, výstavní panel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ena za autorský dozor (předpoklad 50 h)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/>
            </w:pPr>
            <w:r>
              <w:rPr>
                <w:b/>
                <w:bCs/>
              </w:rPr>
              <w:t>Celková cena v Kč Části 1 bez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DPH 21%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/>
            </w:pPr>
            <w:r>
              <w:rPr>
                <w:b/>
                <w:bCs/>
              </w:rPr>
              <w:t>Celková cena v Kč Části 1 vč.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Cs/>
              </w:rPr>
            </w:pPr>
            <w:r>
              <w:rPr>
                <w:bCs/>
              </w:rPr>
              <w:t>Autorský dozor – hodinová zúčtovací sazba (HZS) vč.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851" w:hanging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Část 2 – ZTV lokalita Díly – 4 bytové a 12 rodinných domů</w:t>
      </w:r>
    </w:p>
    <w:p>
      <w:pPr>
        <w:pStyle w:val="Normal"/>
        <w:tabs>
          <w:tab w:val="clear" w:pos="708"/>
          <w:tab w:val="left" w:pos="360" w:leader="none"/>
        </w:tabs>
        <w:ind w:hanging="72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tbl>
      <w:tblPr>
        <w:tblW w:w="7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5"/>
        <w:gridCol w:w="2502"/>
      </w:tblGrid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peň PD/příprava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v Kč bez DPH</w:t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Geodetické zaměření (doměření)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Inženýrská činnost, průzkumy (radonový, IGP, HGP), posudky, statické výpočty, výpočty odtoku dešťových vod, výpočty osvětlení, hluková studie, vynětí ze ZPF atd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umentace pro povolení záměru DPZ a další potřebná povolení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Zajištění kladných stanovisek orgánů a organizací dotčených pro povolení záměru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/>
            </w:pPr>
            <w:r>
              <w:rPr>
                <w:b/>
                <w:bCs/>
              </w:rPr>
              <w:t>Celková cena v Kč Části 2 bez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DPH 21%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/>
            </w:pPr>
            <w:r>
              <w:rPr>
                <w:b/>
                <w:bCs/>
              </w:rPr>
              <w:t>Celková cena v Kč Části 2 vč.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autoSpaceDE w:val="false"/>
        <w:ind w:left="851" w:hanging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Část 3 – Veřejné osvětlení ul. Stará Těšovská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tbl>
      <w:tblPr>
        <w:tblW w:w="7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5"/>
        <w:gridCol w:w="2502"/>
      </w:tblGrid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peň PD/příprava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v Kč bez DPH</w:t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Geodetické zaměření (doměření) 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Inženýrská činnost, výpočty osvětlení atd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umentace pro povolení záměru DPZ a další potřebná povolení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Zajištění kladných stanovisek orgánů a organizací dotčených pro povolení záměru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ová dokumentace pro povolení záměru v podrobnosti dokumentace pro provádění stavby PDPS, vč. položkového rozpočtu stavby a soupisu prací s výkazem výměr, výstavní panel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/>
            </w:pPr>
            <w:r>
              <w:rPr>
                <w:b/>
                <w:bCs/>
              </w:rPr>
              <w:t>Celková cena v Kč Části 3 bez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DPH 21%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/>
            </w:pPr>
            <w:r>
              <w:rPr>
                <w:b/>
                <w:bCs/>
              </w:rPr>
              <w:t>Celková cena v Kč Části 3 vč.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851" w:hanging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Rekapitulace ceny díla 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tbl>
      <w:tblPr>
        <w:tblW w:w="7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5"/>
        <w:gridCol w:w="2502"/>
      </w:tblGrid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ásti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v Kč bez DPH</w:t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Cs w:val="20"/>
              </w:rPr>
              <w:t>Část 1 – ZTV lokalita Díly – technická a dopravní infrastruktura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Část 2 – ZTV lokalita Díly – 4 bytové a 12 rodinných domů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Část 3 – Veřejné osvětlení ul. Stará Těšovská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/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/>
            </w:pPr>
            <w:r>
              <w:rPr>
                <w:b/>
                <w:bCs/>
              </w:rPr>
              <w:t>Celková cena za dílo v Kč bez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DPH 21%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/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cena za dílo v Kč vč. DPH (DPH 21 %)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0"/>
        <w:gridCol w:w="2140"/>
      </w:tblGrid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left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ind w:firstLine="792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V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</w:rPr>
              <w:t xml:space="preserve">, dne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left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color w:val="FF0000"/>
                <w:szCs w:val="20"/>
              </w:rPr>
            </w:pPr>
            <w:r>
              <w:rPr>
                <w:rFonts w:cs="Arial" w:ascii="Times New Roman" w:hAnsi="Times New Roman"/>
                <w:color w:val="FF000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azítko, podpi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říloha č. 12 textové části zadávací dokumentace</w:t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Standardnpsmoodstavce">
    <w:name w:val="Standardní písmo odstavce"/>
    <w:qFormat/>
    <w:rPr/>
  </w:style>
  <w:style w:type="character" w:styleId="Cena">
    <w:name w:val="cena"/>
    <w:qFormat/>
    <w:rPr>
      <w:rFonts w:ascii="Arial" w:hAnsi="Arial" w:cs="Arial"/>
      <w:b/>
      <w:sz w:val="20"/>
    </w:rPr>
  </w:style>
  <w:style w:type="character" w:styleId="Zkladntextodsazen2Char">
    <w:name w:val="Základní text odsazený 2 Char"/>
    <w:qFormat/>
    <w:rPr>
      <w:rFonts w:ascii="Arial" w:hAnsi="Arial" w:cs="Arial"/>
      <w:szCs w:val="24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ZpatChar">
    <w:name w:val="Zápatí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pisu">
    <w:name w:val="Text dopisu"/>
    <w:basedOn w:val="Normal"/>
    <w:qFormat/>
    <w:pPr/>
    <w:rPr>
      <w:rFonts w:cs="Arial"/>
      <w:szCs w:val="20"/>
    </w:rPr>
  </w:style>
  <w:style w:type="paragraph" w:styleId="Zkladntextsted">
    <w:name w:val="Základní text- střed"/>
    <w:basedOn w:val="TextBody"/>
    <w:qFormat/>
    <w:pPr>
      <w:tabs>
        <w:tab w:val="clear" w:pos="708"/>
        <w:tab w:val="left" w:pos="720" w:leader="none"/>
      </w:tabs>
      <w:spacing w:before="40" w:after="40"/>
      <w:jc w:val="center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6:00:00Z</dcterms:created>
  <dc:creator>Libor Obadal</dc:creator>
  <dc:description/>
  <cp:keywords/>
  <dc:language>en-US</dc:language>
  <cp:lastModifiedBy>Mikesková Denisa</cp:lastModifiedBy>
  <dcterms:modified xsi:type="dcterms:W3CDTF">2024-08-13T08:06:00Z</dcterms:modified>
  <cp:revision>18</cp:revision>
  <dc:subject/>
  <dc:title>Rozpis ceny a termíny odevzdání:</dc:title>
</cp:coreProperties>
</file>